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USER.DOC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S AND D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S AND DATS (DAD) is a twist on an old game that tes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thinking. Anyone that enjoys a challenge in logic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 this one. It is programmed to run with EGA/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may reside on floppy disk or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10 numbers (0 through 9). You select a four 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repeating a digit. Your opponent does the same. Then you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guess the other's number. The first one to do so is the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digit is in the proper slot it is called a 'DAT'. If th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in the proper slot it is called a 'D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Your number is '9803' and your opponent guesses '892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ult is: 2 DITS for the 8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DAT  for th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lay against another person or against the computer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you can play 3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One on one - You and the computer both selec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The computer is passive - You guess Computer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The computer is active - Computer guesses you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s called if someone has not won by 15 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will always referee the game, even when it is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. However, the computer never 'LOOKS' at your numbe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uessing. Hone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NOT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Professionals (ASP). ASP wants to mak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principle works for you. If you are unable to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hareware-related problem with an ASP member by conta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ber directly, ASP may be able to help. The ASP Ombudsma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 you resolve a dispute or problem with an ASP memb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 not provide technical support for members' products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the ASP Ombudsman at 545 Grover Road, Muskegon, MI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442-9427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for DITS AND DATS is provided at no char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nald L. Cra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113 White Cloud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buquerque, NM 87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: (505) 299-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